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65"/>
        <w:gridCol w:w="4160"/>
        <w:gridCol w:w="8100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</w:tr>
      <w:tr>
        <w:trPr/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2 </w:t>
            </w:r>
          </w:p>
        </w:tc>
        <w:tc>
          <w:tcPr>
            <w:tcW w:w="4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ools to indicate engine speed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speed-o-meter and attach to desk – no names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o discuss in movement activities from Lesson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 sheets of green, red, blue paper attached to wall/floor (students engage in activity and come to color representing speed)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– 5 </w:t>
            </w:r>
          </w:p>
        </w:tc>
        <w:tc>
          <w:tcPr>
            <w:tcW w:w="4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ools to indicate engine speed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speed-o-meter and attach to desk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o discuss in movement activities from Lesson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 sheets of green, red, blue paper attached to wall/floor (students engage in activity and come to color representing spe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imon Says” activity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LLOW-UP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2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can use stickers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– 5 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check off themselves without adult assistance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extra credit, complete “How Does Your Engine Run” at home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– 5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peed-o-meter throughout week and adult assists in charting on schedule template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at least one (1) time per day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38:00Z</dcterms:created>
  <dc:creator>New Hanover County Schools</dc:creator>
  <dc:description/>
  <cp:keywords/>
  <dc:language>en-US</dc:language>
  <cp:lastModifiedBy>otusers</cp:lastModifiedBy>
  <cp:lastPrinted>2007-08-01T14:32:00Z</cp:lastPrinted>
  <dcterms:modified xsi:type="dcterms:W3CDTF">2007-08-08T19:38:00Z</dcterms:modified>
  <cp:revision>2</cp:revision>
  <dc:subject/>
  <dc:title>SELF-AWARENESS SUPPORT</dc:title>
</cp:coreProperties>
</file>